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4/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w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ing?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ueba vocab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Prueba vocab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Lección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futur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Prueba vocab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 condici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Lección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rueba voc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ueba Fut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 5/05 SAT’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 1/2 Da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Lección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½ Da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Lección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P History 8a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ueba Lección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s subjuntiv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r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Lección 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Prueba Lección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om Pr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MCAS Mat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ueba de vocab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AP B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&amp; subjuntiv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b/>
              </w:rPr>
              <w:t xml:space="preserve"> topic </w:t>
            </w: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fect subj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Prueba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claus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Prueba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i claus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topic </w:t>
            </w: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topic </w:t>
            </w:r>
            <w:r>
              <w:rPr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>Proyecto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on project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p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omp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omp la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b/>
              </w:rPr>
              <w:t>Proyecto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  <w:r>
              <w:rPr>
                <w:b/>
              </w:rPr>
              <w:t xml:space="preserve"> topic </w:t>
            </w:r>
            <w:r>
              <w:rPr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mp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p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  <w:r>
              <w:rPr>
                <w:b/>
              </w:rPr>
              <w:t>Proyecto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b/>
              </w:rPr>
              <w:t>Proyecto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</w:rPr>
              <w:t xml:space="preserve"> </w:t>
            </w:r>
            <w:r>
              <w:rPr/>
              <w:t xml:space="preserve"> comp l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omp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mp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s-US"/>
        </w:rPr>
      </w:pPr>
      <w:r>
        <w:rPr>
          <w:b/>
          <w:lang w:val="es-US"/>
        </w:rPr>
        <w:t>HORARIO DE MAYO Y JUNIO 2012</w:t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 06/0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al Da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at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presentacion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presentacion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El arte &amp; Don Quijo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>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esentacion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El arte &amp; Don Quijo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presentacion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Class Da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 arte &amp; Don Quijo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El arte &amp; Don Quijo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1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</w:t>
            </w:r>
            <w:r>
              <w:rPr>
                <w:b/>
              </w:rPr>
              <w:t>Speaking</w:t>
            </w:r>
            <w:r>
              <w:rPr/>
              <w:t xml:space="preserve">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MCAS Sc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  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</w:rPr>
              <w:t xml:space="preserve"> 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b/>
              </w:rPr>
              <w:t>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will tak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</w:rPr>
              <w:t xml:space="preserve">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</w:t>
            </w:r>
            <w:r>
              <w:rPr>
                <w:b/>
              </w:rPr>
              <w:t xml:space="preserve"> </w:t>
            </w:r>
            <w:r>
              <w:rPr/>
              <w:t>MC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 </w:t>
            </w:r>
            <w:r>
              <w:rPr>
                <w:b/>
              </w:rPr>
              <w:t>Wr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iste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lace between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</w:t>
            </w:r>
            <w:r>
              <w:rPr>
                <w:b/>
              </w:rPr>
              <w:t xml:space="preserve">     Juni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    </w:t>
            </w:r>
            <w:r>
              <w:rPr>
                <w:b/>
              </w:rPr>
              <w:t>Writ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>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 </w:t>
            </w:r>
            <w:r>
              <w:rPr>
                <w:b/>
              </w:rPr>
              <w:t>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s of th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  </w:t>
            </w:r>
            <w:r>
              <w:rPr>
                <w:b/>
              </w:rPr>
              <w:t xml:space="preserve"> Revie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b/>
              </w:rPr>
              <w:t>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       Da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b/>
              </w:rPr>
              <w:t xml:space="preserve">   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b/>
              </w:rPr>
              <w:t xml:space="preserve"> Speak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</w:t>
            </w:r>
            <w:r>
              <w:rPr>
                <w:b/>
              </w:rPr>
              <w:t>Liste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tudent-made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ctivities.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b/>
              </w:rPr>
              <w:t>List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b/>
              </w:rPr>
              <w:t>Liste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29:00Z</dcterms:created>
  <dc:creator>jbarber</dc:creator>
  <dc:description/>
  <cp:keywords/>
  <dc:language>en-US</dc:language>
  <cp:lastModifiedBy>Jessica Kaplan</cp:lastModifiedBy>
  <cp:lastPrinted>2012-04-25T08:35:00Z</cp:lastPrinted>
  <dcterms:modified xsi:type="dcterms:W3CDTF">2012-04-27T17:22:00Z</dcterms:modified>
  <cp:revision>20</cp:revision>
  <dc:subject/>
  <dc:title>Monday- 05/25</dc:title>
</cp:coreProperties>
</file>